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12, Section 1 – Water on Ea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Water Cycle</w:t>
        <w:tab/>
        <w:tab/>
        <w:tab/>
        <w:tab/>
        <w:t xml:space="preserve">1.  Water moves from bodies of  water, land,    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 xml:space="preserve">      and living things on Earth’s surface to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the atmosphere and back to the Earth’s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surface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Three steps are evaporation,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condensation, and precipitation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Evaporation</w:t>
        <w:tab/>
        <w:tab/>
        <w:tab/>
        <w:tab/>
        <w:t>1.  Liquid water is changed to water vapor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Condensation</w:t>
        <w:tab/>
        <w:tab/>
        <w:tab/>
        <w:t>1.  Warm air carries water vapor upwards.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ab/>
        <w:tab/>
        <w:tab/>
        <w:tab/>
        <w:t xml:space="preserve">2.  Colder air cools the water vapor and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condenses the vapor back into liquid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water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3.  Water droplets clump together around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dust particles forming clouds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Precipitation</w:t>
        <w:tab/>
        <w:tab/>
        <w:tab/>
        <w:tab/>
        <w:t xml:space="preserve">1.  water droplets in the clouds become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larger.  Eventually, fall to the Earth in the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form of rain, sleet, snow, or hail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Most of the precipitation falls back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ceans and lakes.  Some becomes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groundwater, or becomes runoff and may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ind its way back to the oce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rth’s Water</w:t>
        <w:tab/>
        <w:tab/>
        <w:tab/>
        <w:t xml:space="preserve">1.  97 percent is saltwater and 3 percent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fresh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2.  Three quarters of the freshwater is froz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in polar iceca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3.  Water that fills the cracks and spaces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underground soil and rock layers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called ground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3:27:00Z</dcterms:created>
  <dc:creator>Emory</dc:creator>
  <dc:description/>
  <cp:keywords/>
  <dc:language>en-US</dc:language>
  <cp:lastModifiedBy>Emory</cp:lastModifiedBy>
  <dcterms:modified xsi:type="dcterms:W3CDTF">2007-01-11T13:57:00Z</dcterms:modified>
  <cp:revision>4</cp:revision>
  <dc:subject/>
  <dc:title>Chapter 12, Section 1 – Water on Earth</dc:title>
</cp:coreProperties>
</file>